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Программа “</w:t>
      </w:r>
      <w:r>
        <w:rPr>
          <w:sz w:val="28"/>
          <w:szCs w:val="28"/>
          <w:u w:val="single"/>
        </w:rPr>
        <w:t>DICT1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 xml:space="preserve">” - сборник тематических диктантов различной степени сложности. (стандартное приложение </w:t>
      </w:r>
      <w:r>
        <w:rPr>
          <w:sz w:val="28"/>
          <w:szCs w:val="28"/>
          <w:u w:val="single"/>
        </w:rPr>
        <w:t>WINDOWS)</w:t>
      </w:r>
    </w:p>
    <w:p>
      <w:pPr>
        <w:pStyle w:val="Normal"/>
        <w:ind w:left="567" w:hanging="567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  <w:u w:val="single"/>
          <w:lang w:val="ru-RU"/>
        </w:rPr>
        <w:t>Вид учебной деятель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: аудирование.</w:t>
      </w:r>
    </w:p>
    <w:p>
      <w:pPr>
        <w:pStyle w:val="Normal"/>
        <w:ind w:left="567" w:hanging="567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  <w:u w:val="single"/>
          <w:lang w:val="ru-RU"/>
        </w:rPr>
        <w:t>Развиваемые навык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: восприятие речи на слух, эффективное запоминание новой лексики и грамматических структур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  <w:u w:val="single"/>
          <w:lang w:val="ru-RU"/>
        </w:rPr>
        <w:t>Требования к компьютеру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P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486, </w:t>
      </w:r>
      <w:r>
        <w:rPr>
          <w:sz w:val="28"/>
          <w:szCs w:val="28"/>
        </w:rPr>
        <w:t xml:space="preserve">Pentium 100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выше, имеющий звуковую карту</w:t>
      </w:r>
      <w:r>
        <w:rPr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вуковые файлы (*</w:t>
      </w:r>
      <w:r>
        <w:rPr>
          <w:sz w:val="28"/>
          <w:szCs w:val="28"/>
        </w:rPr>
        <w:t xml:space="preserve">.wav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гут быть поставлены в любом существующем формате - от экономичного </w:t>
      </w:r>
      <w:r>
        <w:rPr>
          <w:sz w:val="28"/>
          <w:szCs w:val="28"/>
        </w:rPr>
        <w:t xml:space="preserve">GSM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11</w:t>
      </w:r>
      <w:r>
        <w:rPr>
          <w:sz w:val="28"/>
          <w:szCs w:val="28"/>
        </w:rPr>
        <w:t xml:space="preserve">000 H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 широкодиапазонных форматов - аудиобиблиотека соответственно займет на жестком диске от 3 до 20 Мегабайт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крупном разрешении экрана (например, 640х480) </w:t>
      </w:r>
    </w:p>
    <w:p>
      <w:pPr>
        <w:pStyle w:val="Normal"/>
        <w:ind w:left="567" w:hanging="567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  <w:u w:val="single"/>
          <w:lang w:val="ru-RU"/>
        </w:rPr>
        <w:t>Материалы для обуч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: любые диалоги, лекции и другие тексты, находящиеся на аудиокассетах и дисках, медиа-файлы из энциклопедий, интерактивных журналов и пр.</w:t>
      </w:r>
    </w:p>
    <w:p>
      <w:pPr>
        <w:pStyle w:val="Normal"/>
        <w:ind w:left="567" w:hanging="567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  <w:u w:val="single"/>
          <w:lang w:val="ru-RU"/>
        </w:rPr>
        <w:t>Описание работ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: после выбора диктанта студент сначала слушает его целиком. Диктант сопровождается слайдами. Затем предлагается короткая предварительная разминка на перевод слов и выражений, которые могут быть для него новыми. При выполнении основной части упражнения студент имеет слова текста диктанта, написанные на отдельных панелях (обычно около 50-70 слов (и больше) в 5-10 предложениях). Студент имеет возможность слушать отдельно каждое предложение и делать промежуточные проверки (оценка при этом снижается). Ошибки подсвечиваются желтым цветом. При кажущейся легкости упражнения - расположить панели в нужном порядке - оно является чрезвычайно эффективным для уровней в пределах </w:t>
      </w:r>
      <w:r>
        <w:rPr>
          <w:sz w:val="28"/>
          <w:szCs w:val="28"/>
        </w:rPr>
        <w:t>Advanced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уденты по много раз повторяют прослушивание каждого предложения, чтобы расслышать неясные места, усваивая новую лексику в контексте и в готовом фонетическом виде, в отличие от переводов текстов из учебника, при которых они очень часто пренебрегают транскрипцией. Конечно, работая с </w:t>
      </w:r>
      <w:r>
        <w:rPr>
          <w:sz w:val="28"/>
          <w:szCs w:val="28"/>
        </w:rPr>
        <w:t>DICT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уденты также должны пользоваться словарем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пражнение закачивается, когда, при необходимости, следуя подсказкам программы, ученик восстанавливает полный правильный текст диктанта. Диктант снова звучит полностью, подсвечивая соответствующие предложения. При этом в отличие от письменных диктантов в классе, которые он получает в исправленном виде, студент чувствует законное удовлетворение от законченной работы, пусть даже он получил невысокую оценку. 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включаем повторяющиеся слова и выражения в следующие друг за другом диктанты одной темы и в диктанты разных тем, но одной степени слож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тите внимание на то, что подобные диктанты в других компьютерных системах обучения ограничиваются готовым текстом из нескольких предложений, куда надо вставить отдельные слова. При таком подходе студент концентрируется на словах как бесконтекстных единицах без охвата высказывания целиком, а иногда даже вставляет их на место наобум, не понимая, что они знача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  <w:u w:val="single"/>
          <w:lang w:val="ru-RU"/>
        </w:rPr>
        <w:t>Ощутимая польз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: 1) Развивается навык аудирования и понимания речи на слух (вид речевой деятельности - анализ, причем в самом насущном и сложном виде). Каждое предложение студенту приходится слушать минимум три раза (максимум - сколь угодно большое количество).</w:t>
      </w:r>
    </w:p>
    <w:p>
      <w:pPr>
        <w:pStyle w:val="Normal"/>
        <w:ind w:left="426"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) Эффективно пополняется запас лексических и грамматических знаний. Аудирование как учебная активность - могучий способ запомнить прорабатываемый материал, более действенный, чем, например, чтение. (Имеется в виду, разумеется, многократное прослушивание текста с желанием разобрать и понять, что в нем говорится.)</w:t>
      </w:r>
    </w:p>
    <w:p>
      <w:pPr>
        <w:pStyle w:val="Normal"/>
        <w:ind w:left="426" w:firstLine="708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) Проводится контролируемая дифференциация пар похожих по звучанию или значению слов, часто путающихся в головах студентов (</w:t>
      </w:r>
      <w:r>
        <w:rPr>
          <w:sz w:val="28"/>
          <w:szCs w:val="28"/>
        </w:rPr>
        <w:t xml:space="preserve">much - many, this - these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. п.). При ошибке студент тратит некоторое время и заряд эмоций на перестановку слов, тогда как в устной речи, получив замечание, он просто механически заменит одного члена пары на другого, потратив на это микрон секунды и ноль усилий, и будет делать ошибку снова и снова.</w:t>
      </w:r>
    </w:p>
    <w:p>
      <w:pPr>
        <w:pStyle w:val="Normal"/>
        <w:ind w:left="426"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) Результат работы представлен в эксплицитном, опрятном виде (в отличие от письменных работ многих студентов), что тоже способствует лучшему усвоению.</w:t>
      </w:r>
    </w:p>
    <w:p>
      <w:pPr>
        <w:pStyle w:val="Normal"/>
        <w:ind w:left="426" w:firstLine="70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) Довольно скучное и трудоемкое упражнение обретает элемент азарта. Затраты труда со стороны преподавателя снижаются еще заметнее.</w:t>
      </w:r>
    </w:p>
    <w:p>
      <w:pPr>
        <w:pStyle w:val="Normal"/>
        <w:ind w:left="426" w:firstLine="708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) Упражнение при желании становится пригодным для групповой работы. Один ученик может руководить мышкой, а другой - помогать искать слова. Практика показывает, что обсуждение во время работы проходит очень активно и, главное, - по строго по теме занятия. Можно устраивать соревнования, чья группа справится быстрее или с лучшей оценк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FF0000"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00"/>
          <w:sz w:val="24"/>
          <w:szCs w:val="24"/>
          <w:u w:val="single"/>
          <w:lang w:val="ru-RU"/>
        </w:rPr>
        <w:t>Информация для пользовател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FF0000"/>
          <w:sz w:val="24"/>
          <w:szCs w:val="24"/>
          <w:lang w:val="ru-RU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сле запуска программы появляется экран с темами диктантов. Нажав мышкой на кнопку выбранной темы, вы попадаете на следующий экран - с кнопками номеров диктантов. Нажав на нужный вам номер диктанта, вы начинаете упражнение. Нажав на кнопку </w:t>
      </w:r>
      <w:r>
        <w:rPr>
          <w:sz w:val="24"/>
          <w:szCs w:val="24"/>
        </w:rPr>
        <w:t>‘RETRY’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попадаете обратно к выбору те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FF0000"/>
          <w:sz w:val="24"/>
          <w:szCs w:val="24"/>
          <w:lang w:val="ru-RU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ервый экран упражнения заключает в себе кнопку </w:t>
      </w:r>
      <w:r>
        <w:rPr>
          <w:sz w:val="24"/>
          <w:szCs w:val="24"/>
        </w:rPr>
        <w:t xml:space="preserve">‘Play’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(маленький зеленый треугольничек в нижней части экрана) и кнопку </w:t>
      </w:r>
      <w:r>
        <w:rPr>
          <w:sz w:val="24"/>
          <w:szCs w:val="24"/>
        </w:rPr>
        <w:t>‘RETRY’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При нажатии на </w:t>
      </w:r>
      <w:r>
        <w:rPr>
          <w:sz w:val="24"/>
          <w:szCs w:val="24"/>
        </w:rPr>
        <w:t>‘RETRY’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ы отправляетесь на шаг назад, к выбору номера диктанта. При нажатии на </w:t>
      </w:r>
      <w:r>
        <w:rPr>
          <w:sz w:val="24"/>
          <w:szCs w:val="24"/>
        </w:rPr>
        <w:t>‘Play’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запускается диктант целиком, при этом на экране будут появляться слайды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FF0000"/>
          <w:sz w:val="24"/>
          <w:szCs w:val="24"/>
          <w:lang w:val="ru-RU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предварительное упражнение - его можно пропустить) После прочтения диктанта появляется экран со столбиком кнопок, имеющих одинаковый значок аудиодинамика, соответствующим количеством расположенных в случайном порядке в правой части экрана панелей со словами и кнопкой </w:t>
      </w:r>
      <w:r>
        <w:rPr>
          <w:sz w:val="24"/>
          <w:szCs w:val="24"/>
        </w:rPr>
        <w:t xml:space="preserve">‘CHECK’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адача - нажимая на кнопки с динамиком слушать фрагменты текста диктанта и подтаскивать к ним мышкой панели с русским переводом. Если есть ошибки или упражнение не закончено, то нажатие на кнопку </w:t>
      </w:r>
      <w:r>
        <w:rPr>
          <w:sz w:val="24"/>
          <w:szCs w:val="24"/>
        </w:rPr>
        <w:t>‘CHECK’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ыводит на ней ваш результат - количество правильно собранных пар из общего количества. Если все сделано правильно, тогда при нажатии на </w:t>
      </w:r>
      <w:r>
        <w:rPr>
          <w:sz w:val="24"/>
          <w:szCs w:val="24"/>
        </w:rPr>
        <w:t>‘CHECK’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ы отправляетесь на следующий экран. Если вы хотите отправиться на следующий экран, не доделав предваряющего упражнения - просто закройте окно, как принято в </w:t>
      </w:r>
      <w:r>
        <w:rPr>
          <w:sz w:val="24"/>
          <w:szCs w:val="24"/>
        </w:rPr>
        <w:t>WINDOWS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клик на угол рамки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FF0000"/>
          <w:sz w:val="24"/>
          <w:szCs w:val="24"/>
          <w:lang w:val="ru-RU"/>
        </w:rPr>
        <w:t>*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непосредственно диктант) На экране находятся несколько строчек для собирания текста - по количеству предложений - с готовыми знаками препинания и, в некоторых случаях, ключевыми словами. Цифра в начале каждой строки - номер предложения, при нажатии на нее слова, находящиеся на этой строчке выравниваютс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 высоте. В верхней части экрана в случайном порядке находятся панели со  словами, в нижней части находятся: а) проигрыватель с кнопкой </w:t>
      </w:r>
      <w:r>
        <w:rPr>
          <w:sz w:val="24"/>
          <w:szCs w:val="24"/>
        </w:rPr>
        <w:t>‘Play’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индикатором выбора предложения, пользуясь которыми вы можете прослушивать любое предложение по своему выбору</w:t>
      </w:r>
      <w:r>
        <w:rPr>
          <w:sz w:val="24"/>
          <w:szCs w:val="24"/>
        </w:rPr>
        <w:t xml:space="preserve">;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) окно ввода нужного слова (если не можете найти слово - напечатайте его в окне и нажмите </w:t>
      </w:r>
      <w:r>
        <w:rPr>
          <w:sz w:val="24"/>
          <w:szCs w:val="24"/>
        </w:rPr>
        <w:t xml:space="preserve">ENTER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лово загорится красным светом</w:t>
      </w:r>
      <w:r>
        <w:rPr>
          <w:sz w:val="24"/>
          <w:szCs w:val="24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в) кнопка </w:t>
      </w:r>
      <w:r>
        <w:rPr>
          <w:sz w:val="24"/>
          <w:szCs w:val="24"/>
        </w:rPr>
        <w:t>‘CHECK’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грывая предложения, соберите текст диктанта, подтаскивая слова на нужное место или кликая мышкой на слово и затем - на то место, куда вы хотите его перенести. Не обязательно подгонять слова точно вплотную друг к другу - они могут быть на большом расстоянии или перекрываться, нужно только, чтобы начало следующего слова находилось после начала предыдущег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жмите на кнопку </w:t>
      </w:r>
      <w:r>
        <w:rPr>
          <w:sz w:val="24"/>
          <w:szCs w:val="24"/>
        </w:rPr>
        <w:t>‘CHECK’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если диктант выполнен неправильно, цифры незаконченных предложений и слова, находящиеся не на месте, станут желтыми, а лишние панели перетасуются заново.. Если диктант закончен (т.е. выполнен правильно), панели во всех предложениях выровняются, в верхней части экрана появится оценка на фоне слайдов и диктор прочитает диктант с начала до конца. По мере чтения предложения будут окрашиваться в розовый цвет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FF0000"/>
          <w:sz w:val="24"/>
          <w:szCs w:val="24"/>
          <w:lang w:val="ru-RU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ыход из программы после окончания диктанта - клик мышкой на оценке или стандартный выход </w:t>
      </w:r>
      <w:r>
        <w:rPr>
          <w:sz w:val="24"/>
          <w:szCs w:val="24"/>
        </w:rPr>
        <w:t>WINDOWS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закрыть окно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8:42:00Z</dcterms:created>
  <dc:creator>Olga</dc:creator>
  <dc:description/>
  <dc:language>en-US</dc:language>
  <cp:lastModifiedBy>Olga</cp:lastModifiedBy>
  <dcterms:modified xsi:type="dcterms:W3CDTF">2000-05-05T20:58:00Z</dcterms:modified>
  <cp:revision>47</cp:revision>
  <dc:subject/>
  <dc:title>Программа "DICT1" - сборник тематических диктантов различной степени сложности</dc:title>
</cp:coreProperties>
</file>